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汽车维修合同</w:t>
      </w:r>
    </w:p>
    <w:p>
      <w:pPr>
        <w:pStyle w:val="Normal"/>
        <w:ind w:right="420" w:firstLine="5985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ind w:right="420" w:firstLine="5985"/>
        <w:rPr>
          <w:szCs w:val="21"/>
        </w:rPr>
      </w:pPr>
      <w:r>
        <w:rPr>
          <w:szCs w:val="21"/>
        </w:rPr>
        <w:t>合同编号：</w:t>
      </w:r>
    </w:p>
    <w:p>
      <w:pPr>
        <w:pStyle w:val="Normal"/>
        <w:ind w:right="420" w:firstLine="5985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托修方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签订时间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1933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0pt" to="430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承修方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签订地点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19335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6695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430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车辆型号、牌号、维修类别、维修任务量、完成期限（可另加附本）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6"/>
        <w:gridCol w:w="1275"/>
        <w:gridCol w:w="1276"/>
        <w:gridCol w:w="1275"/>
        <w:gridCol w:w="127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车牌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维修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任务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完成期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车辆交接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18"/>
        <w:gridCol w:w="1118"/>
        <w:gridCol w:w="1118"/>
        <w:gridCol w:w="1118"/>
        <w:gridCol w:w="1118"/>
        <w:gridCol w:w="1119"/>
        <w:gridCol w:w="1119"/>
      </w:tblGrid>
      <w:tr>
        <w:trPr/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送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修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车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维修项目及技术要求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240030</wp:posOffset>
                </wp:positionV>
                <wp:extent cx="1733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8.9pt" to="278.2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240030</wp:posOffset>
                </wp:positionV>
                <wp:extent cx="6667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8.9pt" to="409.4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预计维修费总金额：（大写）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其中工时费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材料提供方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质量保证期：</w:t>
      </w:r>
    </w:p>
    <w:p>
      <w:pPr>
        <w:pStyle w:val="Normal"/>
        <w:spacing w:lineRule="exact" w: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</wp:posOffset>
                </wp:positionV>
                <wp:extent cx="666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9pt" to="304.4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7225</wp:posOffset>
                </wp:positionH>
                <wp:positionV relativeFrom="paragraph">
                  <wp:posOffset>240030</wp:posOffset>
                </wp:positionV>
                <wp:extent cx="6667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8.9pt" to="404.2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维修车辆自竣工出厂之日起，在正常使用情况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天或行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公里以内出现维修质量问题承修方负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验收标准及方式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40671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七、结算方式及期限：</w:t>
      </w:r>
    </w:p>
    <w:p>
      <w:pPr>
        <w:pStyle w:val="Normal"/>
        <w:spacing w:lineRule="exact" w: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240030</wp:posOffset>
                </wp:positionV>
                <wp:extent cx="9334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8.9pt" to="99.7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</wp:posOffset>
                </wp:positionV>
                <wp:extent cx="9334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9pt" to="199.4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7075</wp:posOffset>
                </wp:positionH>
                <wp:positionV relativeFrom="paragraph">
                  <wp:posOffset>240030</wp:posOffset>
                </wp:positionV>
                <wp:extent cx="9334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8.9pt" to="330.7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3925</wp:posOffset>
                </wp:positionH>
                <wp:positionV relativeFrom="paragraph">
                  <wp:posOffset>234950</wp:posOffset>
                </wp:positionV>
                <wp:extent cx="866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8.5pt" to="440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现金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转帐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银行汇款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期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违约责任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0125</wp:posOffset>
                </wp:positionH>
                <wp:positionV relativeFrom="paragraph">
                  <wp:posOffset>-6350</wp:posOffset>
                </wp:positionV>
                <wp:extent cx="46005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5pt" to="440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0</wp:posOffset>
                </wp:positionH>
                <wp:positionV relativeFrom="paragraph">
                  <wp:posOffset>140970</wp:posOffset>
                </wp:positionV>
                <wp:extent cx="54673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1.1pt" to="440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九、如需提供担保，另立合同担保书，作为合同附本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0</wp:posOffset>
                </wp:positionH>
                <wp:positionV relativeFrom="paragraph">
                  <wp:posOffset>191770</wp:posOffset>
                </wp:positionV>
                <wp:extent cx="36671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5.1pt" to="435.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十、解决合同纠纷的方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900</wp:posOffset>
                </wp:positionH>
                <wp:positionV relativeFrom="paragraph">
                  <wp:posOffset>191770</wp:posOffset>
                </wp:positionV>
                <wp:extent cx="3667125" cy="635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69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5.1pt" to="435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十一、双方商定的其他条款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55340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435.7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5534025" cy="635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33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435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托修单位（章）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单位地址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法定代表人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委托代理（送修）人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开户银行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帐号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邮政编码：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承修单位（章）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单位地址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法定代表人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委托代理人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开户银行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帐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本合同一式二份，经承托双方签章生效后，双方各持一份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维修项目在合同书内不够填写时，可附明细在合同书后备查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如有补充合同，应附后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6:32:00Z</dcterms:created>
  <dc:creator>admin</dc:creator>
  <dc:description/>
  <cp:keywords/>
  <dc:language>en-US</dc:language>
  <cp:lastModifiedBy>ts</cp:lastModifiedBy>
  <dcterms:modified xsi:type="dcterms:W3CDTF">2016-01-07T16:38:00Z</dcterms:modified>
  <cp:revision>3</cp:revision>
  <dc:subject/>
  <dc:title/>
</cp:coreProperties>
</file>